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708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evaluation of power generating capacity of a low head river using conventional small hydropower and hydrokinetic turbines using Ona River, Ibadan, Oyo State, Nigeria a case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is very important to the scientific commun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your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i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pri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</w:rPr>
              <w:t>The references are sufficient, though not recent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recent referenc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ell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9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The study is good, and the written report is excellent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16:51:00Z</dcterms:created>
  <dc:creator>anonymous</dc:creator>
  <dc:description/>
  <cp:keywords/>
  <dc:language>en-US</dc:language>
  <cp:lastModifiedBy>Editor-11</cp:lastModifiedBy>
  <dcterms:modified xsi:type="dcterms:W3CDTF">2025-06-05T10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0cb7be8-138c-4fd6-9bee-0cd031575045</vt:lpwstr>
  </property>
  <property fmtid="{D5CDD505-2E9C-101B-9397-08002B2CF9AE}" pid="3" name="ICV">
    <vt:lpwstr>48CCF5C0317E4C0099DC90E42287B5BC_12</vt:lpwstr>
  </property>
  <property fmtid="{D5CDD505-2E9C-101B-9397-08002B2CF9AE}" pid="4" name="KSOProductBuildVer">
    <vt:lpwstr>1033-12.2.0.21179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