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70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valuation of power generating capacity of a low head river using conventional small hydropower and hydrokinetic turbines using Ona River, Ibadan, Oyo State, Nigeria a cas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arative Technical Research Article / Case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explores the potential of low-head river systems for renewable energy generation, comparing conventional small hydropower and hydrokinetic turbine technologies. It highlights the efficiency and adaptability of hydrokinetic turbines in low or zero-head environments, making it relevant for rural electrification and sustainable develop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better, considering the results of the case study ob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appears to be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reference should be up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s per your recommendation</w:t>
            </w:r>
          </w:p>
        </w:tc>
      </w:tr>
      <w:tr>
        <w:trPr>
          <w:trHeight w:val="7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requires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language should be improve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 (weak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Authors should add recent references since 2024-2025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vide a table with a description for them in the beginning or at the end of the pap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provide a numerical result and describe a case study bett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clusion should include numerical analysis in your work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are the limitations of your research and future direction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add these references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highlight w:val="green"/>
                </w:rPr>
                <w:t>Assessment of Faults in the Performance of Hydropower Plants within Power Systems</w:t>
              </w:r>
            </w:hyperlink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quality of figures is low. The captions are not suitable.  The equations and parameters should be improved with descriptio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mparison between the studies should be illustrated in a table as a comparison tabl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baseline assumptions were made for the cost of fabrication and installation for both technologies? Were local material and labor costs factored in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ation is necessary for the case stud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gures should be designed, not only downloaded from the figures and inserted in the paper, is not interesting for research. Please design all figures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yperlink" Target="https://scholar.google.com/citations?view_op=view_citation&amp;hl=pt-PT&amp;user=k5rmSSoAAAAJ&amp;citation_for_view=k5rmSSoAAAAJ:Y0pCki6q_Dk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5T10:4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4f68c10-dd6c-48a7-a42e-1d52d1a97c3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