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lcerative Dermatitis Lesions in Swiss Albino Mi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rvey in Experimental anima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feedback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feedback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feedbac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feedback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Few More Reference in Proper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 for your feedback. Added four more recent, relevant references in proper forma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feedback.</w:t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11:2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6361f7-bf52-417d-a699-39bf3197a619</vt:lpwstr>
  </property>
</Properties>
</file>