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812</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Released Haricot Bean (Phaseolus vulgaris L.) Varieties Under Irrigated and Rainfed Conditions in the Somali Regio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 mention the importance of the document, it is in the evaluation of bean cultivation to see its viability in production, taking into account the physiological and temporal parameters in the st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title reflects the evaluation of performance, however, they not only evaluated performance but also physiological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a general comment, I believe the characteristics of each season should be included. It is mentioned that it is seasonal and irrigated, but it is not clear whether the agroclimatic conditions are the same. My comment is based on experience that both production systems can have different agroclimates, even though they are relatively close: approximately 30 km.</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bibliographic review mentions performance but does not specify how much. It would be interesting to compare what was found in the bibliography with the results of the experi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res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05:31:00Z</dcterms:modified>
  <cp:revision>119</cp:revision>
  <dc:subject/>
  <dc:title/>
</cp:coreProperties>
</file>