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0" w:name="_Hlk198912439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68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Evaluation of Released Haricot Bean (Phaseolus vulgaris L.) Varieties Under Irrigated and Rainfed Conditions in the Somali Region, Ethiop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rop is of great significance in the concerned countr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y sensile research on the crop will mean a lot to the people of Ethiop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spacing err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ed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16:10:00Z</dcterms:created>
  <dc:creator>anonymous</dc:creator>
  <dc:description/>
  <cp:keywords/>
  <dc:language>en-US</dc:language>
  <cp:lastModifiedBy>Editor-11</cp:lastModifiedBy>
  <dcterms:modified xsi:type="dcterms:W3CDTF">2025-05-31T05:31:00Z</dcterms:modified>
  <cp:revision>9</cp:revision>
  <dc:subject/>
  <dc:title/>
</cp:coreProperties>
</file>