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EFFECT OF Physalis angulata FRUIT ON HORMONE- INDUCED UTERINE FIBROID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Suitable but with the addition of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green"/>
                <w:lang w:val="en-GB"/>
              </w:rPr>
              <w:t>Ex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RAPEUTIC EFFECT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Physalis angula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UIT EXTRACT ON HORMON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CED UTERINE FIBROIDS IN WISTAR RA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Summary should be rephrased to accommodate few inputs made o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's relevant to the scientific community, more importantly, its goal is to provide an alternative solution to fibroid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moderately okay. However subject to available publications in this field,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cent references could be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a relevant one, its contributing to knowledge and is of global health importance. To give it that global recognition, all units of values used must be scientifically balanced and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9T09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496328ceb4bf7b27efe5d24f8327d9e08f74e29588fe169527a91bdf96b19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