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Hematology Research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HRJ_1372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noclonal Immunoglobulin Deposition Disease (MIDD): A rare but not forgotten diagnosis-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Early identification and clone-directed therapy are crucial for halting progression.</w:t>
              <w:br/>
              <w:t>MIDD is an aggressive rare condition requiring prompt diagnosis and intervention to preserve organ function. This case report gives an idea about the diagnosis and treat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case study emphasises regarding the importance of early identification and initiation of treatment to prevent disease complications. As the diagnosis requires cross department expert opinion, therefore early involvement of the relevant team are important. </w:t>
            </w:r>
          </w:p>
        </w:tc>
      </w:tr>
      <w:tr>
        <w:trPr>
          <w:trHeight w:val="56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IN"/>
              </w:rPr>
            </w:pPr>
            <w:r>
              <w:rPr>
                <w:rFonts w:cs="Arial" w:ascii="Arial" w:hAnsi="Arial"/>
                <w:b/>
                <w:bCs/>
                <w:sz w:val="20"/>
                <w:szCs w:val="20"/>
                <w:lang w:val="en-IN"/>
              </w:rPr>
              <w:t>A Case Report on Monoclonal Immunoglobulin Deposition Disease (MIDD): An uncommon yet memorable diagnosi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t highlights the crucial point regarding the disease diagnosis, a relatively rare but a relevant differential diagnosis to be considered and to be ruled out</w:t>
            </w:r>
          </w:p>
        </w:tc>
      </w:tr>
      <w:tr>
        <w:trPr>
          <w:trHeight w:val="46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abstract is ok for case repor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uthors ensures the abstract well summarised and easy to understand in order to ease any future referenc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Multidisciplinary approach involving hematology, nephrology, and pathology is essential for optimal management. Manuscript describes the all approaches for management.</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uthors ensures the manuscripts written is relevant and beneficial in today’s medicin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very less. Add more and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authors appreciate the suggestion from the reviewer input regarding the reference cited. A few recent and relevant case reports / case studies have been cited in the revised manuscript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4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il</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 xml:space="preserve">Nil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3-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hrj.com/index.php/AH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02T07:55:00Z</dcterms:modified>
  <cp:revision>126</cp:revision>
  <dc:subject/>
  <dc:title/>
</cp:coreProperties>
</file>