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44"/>
        <w:gridCol w:w="10514"/>
      </w:tblGrid>
      <w:tr>
        <w:trPr>
          <w:trHeight w:val="290" w:hRule="atLeast"/>
        </w:trPr>
        <w:tc>
          <w:tcPr>
            <w:tcW w:w="13958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0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 xml:space="preserve">Asian Food Science Journal 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0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FSJ_138472</w:t>
            </w:r>
          </w:p>
        </w:tc>
      </w:tr>
      <w:tr>
        <w:trPr>
          <w:trHeight w:val="650" w:hRule="atLeast"/>
        </w:trPr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0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haracterizing and Utilizing Delphinidin from Clitoria ternatea as a Safer Alternative to Artificial blue Colourants</w:t>
            </w:r>
          </w:p>
        </w:tc>
      </w:tr>
      <w:tr>
        <w:trPr>
          <w:trHeight w:val="332" w:hRule="atLeast"/>
        </w:trPr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0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i/>
          <w:i/>
          <w:sz w:val="20"/>
          <w:szCs w:val="20"/>
          <w:u w:val="single"/>
          <w:lang w:val="en-GB"/>
        </w:rPr>
      </w:pPr>
      <w:r>
        <w:rPr>
          <w:rFonts w:cs="Arial" w:ascii="Arial" w:hAnsi="Arial"/>
          <w:i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  <w:u w:val="single"/>
          <w:lang w:val="en-GB"/>
        </w:rPr>
      </w:pPr>
      <w:r>
        <w:rPr>
          <w:rFonts w:cs="Arial" w:ascii="Arial" w:hAnsi="Arial"/>
          <w:i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1"/>
        <w:gridCol w:w="6171"/>
        <w:gridCol w:w="4226"/>
      </w:tblGrid>
      <w:tr>
        <w:trPr/>
        <w:tc>
          <w:tcPr>
            <w:tcW w:w="13818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is study is very interesting. It concerns the extraction, characterization and use of a blue pigment called Delphenidin in the food industry. </w:t>
            </w:r>
            <w:r>
              <w:rPr>
                <w:rFonts w:cs="Arial" w:ascii="Arial" w:hAnsi="Arial"/>
                <w:sz w:val="20"/>
                <w:szCs w:val="20"/>
              </w:rPr>
              <w:t>The exploration of Delphinidin aligns with the increasing demand for clean-label and sustainable products, offering a health-conscious approach to food colouration and addressing concerns associated with artificial additives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val="en-GB"/>
              </w:rPr>
              <w:t>However, there are certain remarks concerning the format, the results, and the interpretation that also need to be verified and modified.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color w:val="FF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color w:val="FF0000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Noted and corrected </w:t>
            </w:r>
          </w:p>
        </w:tc>
      </w:tr>
      <w:tr>
        <w:trPr>
          <w:trHeight w:val="1262" w:hRule="atLeast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Yes, it is 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1262" w:hRule="atLeast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abstract of the manuscript is comprehensive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val="en-GB"/>
              </w:rPr>
              <w:t>but the author must add the main results found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 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revised </w:t>
            </w:r>
          </w:p>
        </w:tc>
      </w:tr>
      <w:tr>
        <w:trPr>
          <w:trHeight w:val="704" w:hRule="atLeast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structure of the manuscript is scientifically correct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, 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en-GB"/>
              </w:rPr>
              <w:t>but there are certain parts that must be cited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en-GB"/>
              </w:rPr>
              <w:t>and well explained in the methodology section and not in the results and discussion section like: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en-GB"/>
              </w:rPr>
              <w:t xml:space="preserve">-TLC separation </w:t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en-GB"/>
              </w:rPr>
              <w:t xml:space="preserve">- </w:t>
            </w: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 xml:space="preserve">Spectrophotometer Analysis </w:t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en-GB"/>
              </w:rPr>
              <w:t xml:space="preserve">- </w:t>
            </w: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 xml:space="preserve">Colorimetric Analysis 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 xml:space="preserve">- FTIR Analysis 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en-GB"/>
              </w:rPr>
              <w:t xml:space="preserve"> 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en-GB"/>
              </w:rPr>
              <w:t>- HPLC</w:t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en-GB"/>
              </w:rPr>
              <w:t xml:space="preserve">- </w:t>
            </w: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Nutritional Analysis</w:t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en-GB"/>
              </w:rPr>
              <w:t xml:space="preserve">- </w:t>
            </w: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Stability Analysis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en-GB"/>
              </w:rPr>
              <w:t xml:space="preserve">- </w:t>
            </w: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Application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color w:val="FF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  <w:lang w:val="en-GB"/>
              </w:rPr>
              <w:t xml:space="preserve">Author must explain all this title in the methodology section 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color w:val="FF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  <w:lang w:val="en-GB"/>
              </w:rPr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oted and corrected</w:t>
            </w:r>
          </w:p>
        </w:tc>
      </w:tr>
      <w:tr>
        <w:trPr>
          <w:trHeight w:val="703" w:hRule="atLeast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, the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eferences are sufficient and recent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Yes, it is but there is </w:t>
            </w: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val="en-GB"/>
              </w:rPr>
              <w:t xml:space="preserve">some repetition like: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val="en-GB"/>
              </w:rPr>
              <w:t>Pigment solution of pigment (page 11) and other that author must reverified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 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ted and corrected</w:t>
            </w:r>
          </w:p>
        </w:tc>
      </w:tr>
      <w:tr>
        <w:trPr>
          <w:trHeight w:val="1178" w:hRule="atLeast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en-GB"/>
              </w:rPr>
              <w:t>In addition, there is some contradiction in the presentation of the result also in interpretation: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en-GB"/>
              </w:rPr>
              <w:t>Results of spectrophotometer and colorimetry analysis must present in curve format.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/>
                <w:color w:val="FF0000"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en-GB"/>
              </w:rPr>
              <w:t>What does it mean OD Value in figure 3?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en-GB"/>
              </w:rPr>
              <w:t>You can just add the functional groups in FTIR spectrum, also we see spectrum not graph for FTIR.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en-GB"/>
              </w:rPr>
              <w:t>We see HPLC chromatogram not graph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en-GB"/>
              </w:rPr>
              <w:t>The numbers (retention time) in the chromatogram must be removed.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en-GB"/>
              </w:rPr>
              <w:t>Why two y axes in the HPLC chromatogram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en-GB"/>
              </w:rPr>
              <w:t xml:space="preserve">In the party Nutritional analysis author sayed: </w:t>
            </w:r>
            <w:r>
              <w:rPr>
                <w:rFonts w:cs="Arial" w:ascii="Arial" w:hAnsi="Arial"/>
                <w:color w:val="1F1F1F"/>
                <w:sz w:val="20"/>
                <w:szCs w:val="20"/>
              </w:rPr>
              <w:t xml:space="preserve">Table 2 presents the results of the nutritional analysis for Samples </w:t>
            </w: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but table 2 presents result of Heat Treatment and I don’t find the result of nutritional analysis.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en-GB"/>
              </w:rPr>
              <w:t xml:space="preserve">In application of this pigment in mojito author must give the result of nutritional, microbiology and sensorial analysis to confirm the possible application. 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ted and corrected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b/>
          <w:b/>
          <w:bCs/>
          <w:kern w:val="2"/>
          <w:sz w:val="20"/>
          <w:szCs w:val="20"/>
          <w:u w:val="single"/>
          <w:lang w:val="en-IN"/>
        </w:rPr>
      </w:pPr>
      <w:r>
        <w:rPr>
          <w:rFonts w:eastAsia="Calibri" w:cs="Arial" w:ascii="Arial" w:hAnsi="Arial"/>
          <w:b/>
          <w:bCs/>
          <w:kern w:val="2"/>
          <w:sz w:val="20"/>
          <w:szCs w:val="20"/>
          <w:u w:val="single"/>
          <w:lang w:val="en-IN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1"/>
        <w:gridCol w:w="4717"/>
        <w:gridCol w:w="4710"/>
      </w:tblGrid>
      <w:tr>
        <w:trPr/>
        <w:tc>
          <w:tcPr>
            <w:tcW w:w="13818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883"/>
            <w:bookmarkStart w:id="5" w:name="_Hlk156057704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  <w:tab/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TextBody"/>
        <w:rPr>
          <w:rFonts w:ascii="Arial" w:hAnsi="Arial" w:eastAsia="Calibri" w:cs="Arial"/>
          <w:b/>
          <w:b/>
          <w:bCs/>
          <w:kern w:val="2"/>
          <w:sz w:val="20"/>
          <w:szCs w:val="20"/>
          <w:u w:val="single"/>
          <w:lang w:val="en-GB"/>
        </w:rPr>
      </w:pPr>
      <w:r>
        <w:rPr>
          <w:rFonts w:eastAsia="Calibri" w:cs="Arial" w:ascii="Arial" w:hAnsi="Arial"/>
          <w:b/>
          <w:bCs/>
          <w:kern w:val="2"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w="16838" w:h="23811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Arial Unicode MS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fsj.com/index.php/AFSJ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 GP 005</cp:lastModifiedBy>
  <dcterms:modified xsi:type="dcterms:W3CDTF">2025-06-20T13:31:00Z</dcterms:modified>
  <cp:revision>9</cp:revision>
  <dc:subject/>
  <dc:title/>
</cp:coreProperties>
</file>