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84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haracterizing and Utilizing Delphinidin from Clitoria ternatea as a Safer Alternative to Artificial blue Colourants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focuses on the characterization and utilization of Delphinidin, produced from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Clitoria ternate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as a safe alternative to artificial blue colorants in the food industr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0T13:31:00Z</dcterms:modified>
  <cp:revision>122</cp:revision>
  <dc:subject/>
  <dc:title/>
</cp:coreProperties>
</file>