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Asian Food Science Journal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FSJ_13817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velopment of a plant-based functional yogurt to address nutritional deficiencies: The role of dates (Phoenix dactylifera) and beetroot (Beta vulgar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Supplementation with date powder and beetroot extract to soy-based yoghurt can be an alternative food product with high nutritional value. This study presents the physicochemical, functional, sensory, and microbiological properties of the yoghurt produced. This study also presents the pH, °Brix, viscosity and sensory properties of the yoghurt produced. The results of the study provide a strong basis for the development of functional plant-based yoghurt, which can help reduce the prevalence of anemia and other nutritional deficienc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your valuabl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The title of the article is suitable.</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appreciation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The abstract of the article is comprehensive</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I think the manuscript is scientifically correct</w:t>
            </w:r>
          </w:p>
          <w:p>
            <w:pPr>
              <w:pStyle w:val="ListParagraph"/>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scientific accuracy of the manuscript.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The references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The Language/English quality of the article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This manuscript is well written and contains very valuable information so it can be published directly without revi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bl>
    <w:p>
      <w:pPr>
        <w:pStyle w:val="TextBody"/>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8" w:name="_Hlk156057704"/>
            <w:bookmarkStart w:id="9" w:name="_Hlk156057883"/>
            <w:bookmarkEnd w:id="8"/>
            <w:bookmarkEnd w:id="9"/>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fsj.com/index.php/AFS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05:53:00Z</dcterms:created>
  <dc:creator>anonymous</dc:creator>
  <dc:description/>
  <cp:keywords/>
  <dc:language>en-US</dc:language>
  <cp:lastModifiedBy>Editor-90</cp:lastModifiedBy>
  <dcterms:modified xsi:type="dcterms:W3CDTF">2025-06-14T12:3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1963c40-50ad-4de3-bb6f-d2527f0c2d83</vt:lpwstr>
  </property>
  <property fmtid="{D5CDD505-2E9C-101B-9397-08002B2CF9AE}" pid="3" name="__Grammarly_42___1">
    <vt:lpwstr>__Grammarly_42___1</vt:lpwstr>
  </property>
  <property fmtid="{D5CDD505-2E9C-101B-9397-08002B2CF9AE}" pid="4" name="__Grammarly_42____i">
    <vt:lpwstr>__Grammarly_42____i</vt:lpwstr>
  </property>
</Properties>
</file>