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Food Science Journal </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FSJ_138008</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REHENSIVE EVALUATION OF NUTRITIONAL, PHYTOCHEMICAL, AND FUNCTIONAL PROPERTIES OF WATERMELON-TIGER NUT JUICE BLEND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Paper seems to be important as it provide insights about the nutritional use of juice and its perfect blend.</w:t>
              <w:br/>
              <w:t xml:space="preserve">Research helps to provide new beverage having good values and essential growth factors. </w:t>
              <w:br/>
              <w:t>paper is trying to bridge the gap of ancient juices with modern nutritional blends for ready beverages which can be good alternative to synthetic beverages.</w:t>
              <w:br/>
              <w:t>The study seems to little incomplete as details of statistical analysis is missing and restructure the paper in more appealing way.</w:t>
              <w:b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Paper is relevant especially in the area of functional food and also in the idealization of food concept to commercialization. Such that consumers can have varieties of nutritious juices to drink which are not just nutritious but affordable and culturally acceptabl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must be short and eye catching for example</w:t>
              <w:br/>
              <w:t>watermelon-Tigernut juice blends: A phytochemical and functional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present title of the work encompasses the entire study not just for phytochemical and functional study. Therefore the “COMPREHENSIVE EVALUATION OF NUTRITIONAL, PHYTOCHEMICAL AND FUNCTIONAL PROPERTIES OF WATERMELON-TIGERNUT JUICE BLENDS” is perfec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length is good , there are some grammatic mistakes.</w:t>
              <w:br/>
              <w:t>1) “</w:t>
            </w:r>
            <w:r>
              <w:rPr>
                <w:rFonts w:cs="Arial" w:ascii="Arial" w:hAnsi="Arial"/>
                <w:b/>
                <w:bCs/>
                <w:sz w:val="20"/>
                <w:szCs w:val="20"/>
              </w:rPr>
              <w:t>The present study was aimed at……” This is fine but try to make it more precise eg. This study evaluates……</w:t>
              <w:br/>
              <w:t>2) Data presentation is too dense as it includes large number. Try to group the data; “Blends in varying ratios were analysed”</w:t>
              <w:br/>
              <w:t>3) Language inconsistency</w:t>
              <w:br/>
              <w:t>4) Write a strong conclusion line as it seems to be weaker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ppropriate corrections have been made according to the reviewers’ observation</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Manuscript is scientifically correct </w:t>
              <w:br/>
              <w:t>it includes all necessary details like material and method, result and discussion and conclusion.</w:t>
            </w:r>
          </w:p>
          <w:p>
            <w:pPr>
              <w:pStyle w:val="ListParagraph"/>
              <w:ind w:left="0" w:hanging="0"/>
              <w:rPr>
                <w:rFonts w:ascii="Arial" w:hAnsi="Arial" w:cs="Arial"/>
                <w:bCs/>
                <w:sz w:val="20"/>
                <w:szCs w:val="20"/>
                <w:lang w:val="en-GB"/>
              </w:rPr>
            </w:pPr>
            <w:r>
              <w:rPr>
                <w:rFonts w:cs="Arial" w:ascii="Arial" w:hAnsi="Arial"/>
                <w:bCs/>
                <w:sz w:val="20"/>
                <w:szCs w:val="20"/>
                <w:lang w:val="en-GB"/>
              </w:rPr>
              <w:t>Just improve the language and flow of content.</w:t>
              <w:b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nuscript is scientifically correc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sufficient but most of the references are older than 2010.</w:t>
              <w:br/>
              <w:t>it can be con sider as paper is about natural use of watermelon and tiger nut</w:t>
              <w:br/>
              <w:t>But try to include latest paper so it can be helpful to new literature and can help to improve knowledg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has been reviewed and update to recent studi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some grammatic mistakes. The structure of sentences can be improved and vocabulary can be enhanced, Which can lead to make reader more keen about the topic.</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manuscript is satisfactory , Structured properly can enhance overall quality of paper.</w:t>
              <w:br/>
              <w:t>However, some section could improve the way of presentation can make reader keen about the topic  and help to provide insights.</w:t>
              <w:br/>
              <w:t>write strong abstract and conclusion and it helps to make paper more appealing.</w:t>
              <w:br/>
              <w:br/>
              <w:t>Statistical analyisis is only mentioned in the paper but there is NO  evidence of that  so kindly mention the ANOVA tables and other details to prove the same.</w:t>
            </w:r>
          </w:p>
          <w:p>
            <w:pPr>
              <w:pStyle w:val="NormalWeb"/>
              <w:spacing w:before="0" w:after="0"/>
              <w:rPr>
                <w:rFonts w:ascii="Arial" w:hAnsi="Arial" w:cs="Arial"/>
                <w:b/>
                <w:b/>
                <w:sz w:val="20"/>
                <w:szCs w:val="20"/>
                <w:lang w:val="en-GB"/>
              </w:rPr>
            </w:pPr>
            <w:r>
              <w:rPr>
                <w:rFonts w:cs="Arial" w:ascii="Arial" w:hAnsi="Arial"/>
                <w:b/>
                <w:sz w:val="20"/>
                <w:szCs w:val="20"/>
                <w:lang w:val="en-GB"/>
              </w:rPr>
              <w:t>Overall, it is promising piece of work that, with minor revision can benefit reader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fsj.com/index.php/AFS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07T12:12: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647f0d2-9e31-49dc-984e-df1dea022261</vt:lpwstr>
  </property>
</Properties>
</file>