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800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HENSIVE EVALUATION OF NUTRITIONAL, PHYTOCHEMICAL, AND FUNCTIONAL PROPERTIES OF WATERMELON-TIGER NUT JUICE BLEND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atermelon and tiger nut juice mixture prepared safely and by quality standards, due to ingredients such as antioxidants, provides health benefits. You can also drink these drinks to develop both commercially and for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lang w:val="en-GB"/>
              </w:rPr>
              <w:t>Paper is relevant especially in the area of functional food and also in the idealization of food concept to commercialization. Such that consumers can have varieties of nutritious juices to drink which are not just nutritious but affordable and culturally acceptab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of article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scientifically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2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general, they used few resources; most sources are old. I have suggested that he use more and newer resources in some pla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s been reviewed and update to recent studi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680"/>
        <w:gridCol w:w="7024"/>
        <w:gridCol w:w="7017"/>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1:58:00Z</dcterms:created>
  <dc:creator>anonymous</dc:creator>
  <dc:description/>
  <cp:keywords/>
  <dc:language>en-US</dc:language>
  <cp:lastModifiedBy>Editor-28</cp:lastModifiedBy>
  <dcterms:modified xsi:type="dcterms:W3CDTF">2025-06-07T12:12:00Z</dcterms:modified>
  <cp:revision>37</cp:revision>
  <dc:subject/>
  <dc:title/>
</cp:coreProperties>
</file>