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Food Science Journal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FSJ_137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litative phytochemical analysis and mucilage characterization of Opuntia ficus-indica and Opuntia robusta (motoroko) seeds from Botsw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eclaration done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relevant to signify comprehensive knowledge of phytochemical analysis and mucilage characterization of Opuntia ficus-indica and Opuntia robusta (motoroko) seeds from Botswana. The exploration of certain plant in region specific is promis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now have included importance of the project after the discuss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o remove qualitative from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is ok. We prefer maintaining qualitativ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rove the concluding part of abstract and write the conclusion based on content of manuscrip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orporated phytochemical extraction in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inclus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 modified as sugg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rge key words- as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fsj.com/index.php/AFS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1T06:37:00Z</dcterms:modified>
  <cp:revision>118</cp:revision>
  <dc:subject/>
  <dc:title/>
</cp:coreProperties>
</file>