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7520</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Standardization of a Ready-to-Cook Foxtail Millet Khichdi Premix Enriched with Green Gram, Oats, and Textured Soy Protein"</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research reflects to the growing consideration of the nutrient-rich foods by efficiently merging foxtail millet an underused crop with plant-based proteins such as green gram and soy. It grants a practical approach to producing shelf-stable, socially relevant meals that fit busy lives while subsidiary nutritional variety. The comprehensive investigation of sensory and nutritional aspects bargains valuable insights for progressing functional food innov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s</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s</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contains vital points but would highlight the 10-minute culinary time as a key suitability aspect. Moreover, the energy value (352 kcal per 100g) could be better as a high spot its nutritional signific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been updated to be more comprehensive. It now explicitly highlights the 10-minute culinary time as a key convenience aspect and includes the energy value (352 kcal per 100g) to underscore its nutritional significanc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ethodological approaches are good. However, the Sample C’s sodium level (1050 mg/100g) is relatively high. In comparison this to WHO guidelines (&lt;2000 mg/day) and believer traditions to diminish sodium, like using herb combinations while preserving tas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ue to addition of both salt and MSG, sodium content can’t be reduced significantly. It is beyond the scope of the present study. However this premix’s sodium content is lower than those available commercial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hanges</w:t>
            </w:r>
          </w:p>
        </w:tc>
      </w:tr>
      <w:tr>
        <w:trPr>
          <w:trHeight w:val="1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20:19:00Z</dcterms:created>
  <dc:creator>anonymous</dc:creator>
  <dc:description/>
  <cp:keywords/>
  <dc:language>en-US</dc:language>
  <cp:lastModifiedBy>SDI 1137</cp:lastModifiedBy>
  <dcterms:modified xsi:type="dcterms:W3CDTF">2025-06-07T07:01:00Z</dcterms:modified>
  <cp:revision>8</cp:revision>
  <dc:subject/>
  <dc:title/>
</cp:coreProperties>
</file>