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74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n Physicochemical Quality and Antioxidant Activity Chicken Corned Using Rice Bran Oil as Potential Antioxida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s and Methods: The authors should specify the chemical composition of the Rice Bran Oil used in the study, in addition to stating the number of Chicken Corned samples utilized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: The results are very limited. It is recommended that the authors include additional findings, if availabl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ion: The discussion of the results requires a more detailed explanation, including possible reas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input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id-ID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06:19:00Z</dcterms:modified>
  <cp:revision>122</cp:revision>
  <dc:subject/>
  <dc:title/>
</cp:coreProperties>
</file>