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746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n Physicochemical Quality and Antioxidant Activity Chicken Corned Using Rice Bran Oil as Potential Antioxidan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ition of different vegetable oils for preparation of processed chicken meat products to enhance the value of the finished product is a good idea. </w:t>
            </w:r>
          </w:p>
          <w:p>
            <w:pPr>
              <w:pStyle w:val="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ition of oils not only increase the value of the product and also increase the quality of product in terms of proximate, sensory and textural attributes. </w:t>
            </w:r>
          </w:p>
          <w:p>
            <w:pPr>
              <w:pStyle w:val="Body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input, that's an interesting idea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/>
                <w:iCs/>
                <w:kern w:val="2"/>
                <w:sz w:val="20"/>
                <w:lang w:val="en-ID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The mentioned title “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ID"/>
              </w:rPr>
              <w:t>Impact on Physi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id-ID"/>
              </w:rPr>
              <w:t>co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IN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id-ID"/>
              </w:rPr>
              <w:t>chemi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ID"/>
              </w:rPr>
              <w:t>cal Quality and Antioxidant Activity Chicken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id-ID"/>
              </w:rPr>
              <w:t xml:space="preserve"> Corned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ID"/>
              </w:rPr>
              <w:t xml:space="preserve"> Using Rice Bran Oil as Potential Antioxidant” may be modified into the “</w:t>
            </w:r>
            <w:bookmarkStart w:id="2" w:name="_Hlk199533635"/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ID"/>
              </w:rPr>
              <w:t>Effect of rice bran oil on quality characteristics of corned chicken</w:t>
            </w:r>
            <w:bookmarkEnd w:id="2"/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ID"/>
              </w:rPr>
              <w:t>” may be simple and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input, that's an interesting idea, I'll use that title.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s to be improved a lo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id-ID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06:19:00Z</dcterms:modified>
  <cp:revision>124</cp:revision>
  <dc:subject/>
  <dc:title/>
</cp:coreProperties>
</file>