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24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Sensory Properties of Sweet-Type Cassava Flou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evaluated the effect of harvesting age and variety on the physicochemical and sensory properties of cassava. The obtained result showed that cassava variety from Krembi is recommended for the production of flour among others in the </w:t>
            </w:r>
            <w:r>
              <w:rPr>
                <w:rFonts w:cs="Arial" w:ascii="Arial" w:hAnsi="Arial"/>
                <w:sz w:val="20"/>
                <w:szCs w:val="20"/>
              </w:rPr>
              <w:t>South Lampung, Palas district</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gree, thank you</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ffect of harvesting age and variety on the Physicochemical Properties of Sweet-Type Cassava Flou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has been revised, thank you</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Please include more references especially on the recommende/highlighted areas in the main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all comment from the reviewer, and changes have been made accordingl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9:18:00Z</dcterms:created>
  <dc:creator>anonymous</dc:creator>
  <dc:description/>
  <cp:keywords/>
  <dc:language>en-US</dc:language>
  <cp:lastModifiedBy>SDI 1137</cp:lastModifiedBy>
  <dcterms:modified xsi:type="dcterms:W3CDTF">2025-06-02T08:16:00Z</dcterms:modified>
  <cp:revision>3</cp:revision>
  <dc:subject/>
  <dc:title/>
</cp:coreProperties>
</file>