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675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Validation of a Paper-Based Strip for Detecting Oil Degradation and Trans-Fat Formation in Repeatedly Heated Palm Oil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w methods of analysis are very important for the development of scie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nutritional quality assessed is necessary not only in the nutritional aspect, but also in the sensory aspect and food safety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fast, practical and inexpensive method for assessing food quality is essential for industries and restaura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revised </w:t>
            </w:r>
          </w:p>
        </w:tc>
      </w:tr>
      <w:tr>
        <w:trPr>
          <w:trHeight w:val="56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results related to paper based strips need to be presen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ould be interesting to have a correlation between the data from the oil degradation analysis and the color changes in the paper based strip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2T08:15:00Z</dcterms:modified>
  <cp:revision>124</cp:revision>
  <dc:subject/>
  <dc:title/>
</cp:coreProperties>
</file>