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60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od Security Awareness among University Students: A Case Study on CCN University of Science and Technolo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highlights the importance of  food security,  meal habits of  the students, meal skipping of the stud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Few more keywords could have been ad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mple size is les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50:00Z</dcterms:created>
  <dc:creator>anonymous</dc:creator>
  <dc:description/>
  <cp:keywords/>
  <dc:language>en-US</dc:language>
  <cp:lastModifiedBy>SDI 1137</cp:lastModifiedBy>
  <dcterms:modified xsi:type="dcterms:W3CDTF">2025-05-19T10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8bbfd43-7e59-48aa-8641-df79441f880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