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Awareness, Nutritional Knowledge, and Milk Product Consumption Patterns Among Students of Anand and Vidyanagar cit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ighlights the importance of milk consumption and explores consumer perceptions regarding the consumption of packaged versus loose mil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of the manuscript is too lengthy. As per the journal’s instructions to authors, the abstract should be concise and scientifically structured within a word limit of 150–18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however, minor grammatical corrections are required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currently contains limited references; the author is advised to incorporate additional citations to strengthen the validity of the research. Furthermore, references cited in web (www) format should be revised to conform to standard journal citation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clusion of the manuscript is too lengthy, concise the conclusion with its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35: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460f11-c463-4107-beb8-c25b32bb16fb</vt:lpwstr>
  </property>
  <property fmtid="{D5CDD505-2E9C-101B-9397-08002B2CF9AE}" pid="3" name="__Grammarly_42___1">
    <vt:lpwstr>__Grammarly_42___1</vt:lpwstr>
  </property>
  <property fmtid="{D5CDD505-2E9C-101B-9397-08002B2CF9AE}" pid="4" name="__Grammarly_42____i">
    <vt:lpwstr>__Grammarly_42____i</vt:lpwstr>
  </property>
</Properties>
</file>