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0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CISION AGRICULTURE: OPPORTUNITIES, CHALLENGES AND FUTURE PERCEPTION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is review paper addresses a crucial domain within Indian agriculture, particularly in the context of climate resilience, resource-use efficiency, and digital transformation. The review can significantly contribute to the scientific community by offering an integrated perspective on PA tools, institutional efforts, and farmer-level constraints. It also opens policy-level dialogue for scaling PA among smallholders through affordable, inclusive solu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, it is suitable for a review article. A slight refinement is suggested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Precision Agriculture in India: Opportunities, Challenges, and Future Perspectives – A Review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presents relevant points but is overly dense and lacks structure. It can be improved b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tructuring into background, key findings, and implic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voiding redundancy in wording (e.g., “enhancing efficiency and productivity” is repeated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dding clarity on the review methodology (how the sources were selected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Yes,</w:t>
            </w:r>
            <w:r>
              <w:rPr>
                <w:rFonts w:cs="Arial" w:ascii="Arial" w:hAnsi="Arial"/>
                <w:bCs/>
                <w:sz w:val="20"/>
                <w:szCs w:val="20"/>
                <w:lang w:val="en-IN" w:eastAsia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 clear methodology section describing how literature was selected. Thematic synthesis or comparative frameworks to evaluate the studies review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references are broad and relevant, but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round 30% are outdated (&gt;10 years old)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It needs to include 2018–2024 articles from Indian and international journals related to: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Drone adoption in Indian agriculture.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Digital India initiatives in agriculture.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ase-based assessments of P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manuscript demonstrates a good command of the subject matter; however, there is scope for improvement in the overall clarity and flow of the language. A few sections contain grammatical inconsistencies, repetitive phrases, and some informal expressions that may benefit from refinement. A thorough language poli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is recommended to enhance readability and ensure it meets the standards of scholarly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Optional/General Comments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uggest reorganizing the paper with clear subheadings such as: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ntroduction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cope and Definitions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echnologies Used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Opportunities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hallenges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Government Initiatives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Future Roadmap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nclu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6T12:54:00Z</dcterms:modified>
  <cp:revision>132</cp:revision>
  <dc:subject/>
  <dc:title/>
</cp:coreProperties>
</file>