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9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Consumer Buying Behaviour and Awareness of Infant Food Formula In Anand and Vidyanag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pic is good but need to define how consumer behave in purchase of these types of product, this paper define no hypothesis so required hypothesi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did not use any hypothesis and research tools and referencing. Require more improvemen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4T11:5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