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9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Consumer Buying Behaviour and Awareness of Infant Food Formula In Anand and Vidyanag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en-IN" w:bidi="gu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shares the awareness and buying behaviour of consumers regarding the infant formula. It covered different aspects as to determine what are the socio-economic factors that influence nutritional decision for infants. The factors like insufficient breast milk, lack of availability, product convenience, indicate that more awareness and better marketing &amp; distribution strategies are required by the manufacturers. Thus, looking into these factors, this study is valuable for the infant formula industry to come up with effective marketing strategies.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re is clarity in the information and has a proper logical coherence in the analysis and finding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understand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- Overall the paper is acceptable having the necessary detail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- Minor revision is required for example in literature review in the first &amp; second paragraph, mention the names of the second author in the citation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grawal &amp; Ashraf (2023) and Yee &amp; Chin (2007).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In research methodology, third line last words “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he study objectives”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eds to be removed (a typo error).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In the references, the first reference should be complete “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Agrawal, S., &amp; Ashraf, G. Y. (2023). A Study on Consumer Buying Pattern Towards Amul Milk, International Journal of Advanced Research in Science, Communication and Technology (IJARSCT), 3(5), 501-511.”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Also, the websites given in the references should be referenced properly showing the date of access. 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Shruti"/>
      <w:kern w:val="2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Shruti"/>
      <w:kern w:val="2"/>
      <w:sz w:val="20"/>
      <w:szCs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4T11:59:00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