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9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genetic variability and character association for morphological and yield traits in sunflower (Helianthus annuu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dentified superior genotypes can be used for the development of desirable segregants or male sterile or restorer line development for further development of superior high-yielding hybrids in sunflower. Therefore, the importance of identifying the genotypes for the most desirable traits has become the need of research in sunflower crop for future breeding program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critical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3T12:32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883c29-c50d-42d6-b04d-dc512b5aca88</vt:lpwstr>
  </property>
</Properties>
</file>