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variability and character association for morphological and yield traits in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the genetic variation and trait associations among diverse sunflower inbred lines, which are essential for breeding programs aimed at improving yield and oil content. By identifying promising genotypes and evaluating key agronomic traits, the study contributes to the development of high-yielding and oil-rich sunflower hybrids. The integration of correlation analysis and principal component analysis enhances the understanding of trait interrelationships, supporting more targeted selection strategies. These findings hold practical significance for plant breeders, geneticists, and researchers working on crop improvement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ritical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needs some improvement. Like Fig. 1 needs to be improved. The use of the Table must be explained well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critical comments. The suggested changes have been incorporated in the manuscript. However, the ordination plots showing 75 genotypes is somewhat difficult to highlight the individual genotyp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but also look in to the addition of articles that supports their storage system, that really impacted the farmers easiness. Authors have refer some articles in that respect like </w:t>
            </w:r>
            <w:hyperlink r:id="rId3">
              <w:r>
                <w:rPr>
                  <w:rStyle w:val="InternetLink"/>
                  <w:rFonts w:cs="Arial" w:ascii="Arial" w:hAnsi="Arial"/>
                  <w:bCs/>
                  <w:sz w:val="20"/>
                  <w:szCs w:val="20"/>
                  <w:lang w:val="en-GB"/>
                </w:rPr>
                <w:t>https://doi.org/10.1016/j.jspr.2024.102290</w:t>
              </w:r>
            </w:hyperlink>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doi.org/10.1007/978-3-031-78653-2</w:t>
              </w:r>
            </w:hyperlink>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critical comments. The suggested changes have been incorpora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130" w:leader="none"/>
              </w:tabs>
              <w:rPr>
                <w:rFonts w:ascii="Arial" w:hAnsi="Arial" w:cs="Arial"/>
                <w:sz w:val="20"/>
                <w:szCs w:val="20"/>
                <w:lang w:val="en-GB"/>
              </w:rPr>
            </w:pPr>
            <w:r>
              <w:rPr>
                <w:rFonts w:cs="Arial" w:ascii="Arial" w:hAnsi="Arial"/>
                <w:sz w:val="20"/>
                <w:szCs w:val="20"/>
                <w:lang w:val="en-GB"/>
              </w:rPr>
              <w:tab/>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016/j.jspr.2024.102290" TargetMode="External"/><Relationship Id="rId4" Type="http://schemas.openxmlformats.org/officeDocument/2006/relationships/hyperlink" Target="https://doi.org/10.1007/978-3-031-78653-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2: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9315af-71a5-4092-a348-a7da283399d6</vt:lpwstr>
  </property>
</Properties>
</file>