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9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141814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UITIVE THINKING STYLES AND THE ART OF QUESTIONING PRACTICES AMONG PUBLIC SECONDARY SCHOOL TEACH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is manuscript includes new thinking by examining students' intuitive thinking styles and the art of asking questions and other developments need to be carried ou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suite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t is quite complete, but it still needs to be strengthened to the results obtained which cause the two variables to be interconnec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made the necessary revisions based on the reviewer’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Yes, it is correct because it follows the structure of scientific writing and rational conclus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e references are the latest and most up to 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2:4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