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7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conomic Analysis of Input Application of Large Cardamom in Kalimpong and Darjeeling District of West Ben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p>
            <w:pPr>
              <w:pStyle w:val="Normal"/>
              <w:rPr>
                <w:rFonts w:ascii="Arial" w:hAnsi="Arial" w:cs="Arial"/>
                <w:b/>
                <w:b/>
                <w:i/>
                <w:i/>
                <w:sz w:val="20"/>
                <w:szCs w:val="20"/>
                <w:lang w:val="en-GB"/>
              </w:rPr>
            </w:pPr>
            <w:r>
              <w:rPr>
                <w:rFonts w:cs="Arial" w:ascii="Arial" w:hAnsi="Arial"/>
                <w:b/>
                <w:i/>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 think this article makes a </w:t>
            </w:r>
            <w:r>
              <w:rPr>
                <w:rFonts w:cs="Arial" w:ascii="Arial" w:hAnsi="Arial"/>
                <w:sz w:val="20"/>
                <w:szCs w:val="20"/>
              </w:rPr>
              <w:t>contribution to the scientific community by shining light on the nuanced economics of large cardamom cultivation in the Eastern Himalayan region, an area often overlooked despite its agricultural potential. By adopting, inter-temporal approach suited to perennial crops, it fills a critical methodological gap and adds depth. I see the author highlight in terms of how a high-value, low-volume cash crop like large cardamom can serve as a sustainable pathway for socio-economic upliftment in hilly regions. The conclusions are meaningful and support better policy interventions, sustainable land use planning, and inclusive agricultural development strateg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think the title is suitable in scope and essenc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n my view is doing </w:t>
            </w:r>
            <w:r>
              <w:rPr>
                <w:rFonts w:cs="Arial" w:ascii="Arial" w:hAnsi="Arial"/>
                <w:sz w:val="20"/>
                <w:szCs w:val="20"/>
              </w:rPr>
              <w:t>a solid job summarizing the core of the study. I think it also smartly mentions inter-temporal financial analysis, which is a nuanced. Apart from this the author can mention sample size in i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s per my knowledg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looks good. The author can benefit from recent publication, if they are ther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here is appropriate.  However, they can improve sentence flow and redundancy.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n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4:38:00Z</dcterms:created>
  <dc:creator>anonymous</dc:creator>
  <dc:description/>
  <cp:keywords/>
  <dc:language>en-US</dc:language>
  <cp:lastModifiedBy>Editor-90</cp:lastModifiedBy>
  <dcterms:modified xsi:type="dcterms:W3CDTF">2025-06-24T06:19:00Z</dcterms:modified>
  <cp:revision>12</cp:revision>
  <dc:subject/>
  <dc:title/>
</cp:coreProperties>
</file>