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7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ve Value of Fish Waste Silage Me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was well written and suitable for the scientific community. The use of fish waste in animal feed of livestock will reduce cost of production as well as reducing environmental pollution. Hence, the write up is a novel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Thank you to the reviewer for taking the time to review this manuscript despite their busy schedu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re is need to include experimental design and statistical analysis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It is includ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too old to compare with 2025 publication, especially in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Thank you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is appropriate for publication</w:t>
            </w:r>
          </w:p>
          <w:p>
            <w:pPr>
              <w:pStyle w:val="NormalWeb"/>
              <w:spacing w:before="0" w:after="0"/>
              <w:rPr>
                <w:rFonts w:ascii="Arial" w:hAnsi="Arial" w:cs="Arial"/>
                <w:b/>
                <w:b/>
                <w:sz w:val="20"/>
                <w:szCs w:val="20"/>
                <w:lang w:val="en-GB"/>
              </w:rPr>
            </w:pPr>
            <w:r>
              <w:rPr>
                <w:rFonts w:cs="Arial" w:ascii="Arial" w:hAnsi="Arial"/>
                <w:sz w:val="20"/>
                <w:szCs w:val="20"/>
                <w:lang w:val="en-GB"/>
              </w:rPr>
              <w:t>The manuscript can be accepted for publication subject to minor corr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A</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4T11:02: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