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6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Evaluation and Trait Association Analysis for Yield Enhancement in Soybean (Glycine max [L.] Merrill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very important study for farmers, researchers and scientis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 you for compli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 you for compli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 you for compli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 xml:space="preserve">Added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ank you for compliment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06:41:00Z</dcterms:modified>
  <cp:revision>123</cp:revision>
  <dc:subject/>
  <dc:title/>
</cp:coreProperties>
</file>