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6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RCHASING BEHAVIOUR AND PROBLEMS FACED BY FARMERS IN THE ADOPTION OF BIOSTIMULANTS IN SELECTED TALUKAS OF KUTCH DISTRICT, GUJAR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This paper helps understand the concerns and problems of farmers in similar environ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Description and classification of factors influencing the adoption of biostimulants as alternatives to the excessive use of chemical fertiliz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addresses a timely and important issue in sustainable agricultur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search abstract is appropriate, and requires the addition of statistical values ​​to indicate the results obt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ar-IQ"/>
              </w:rPr>
              <w:t>Yes, the research references are up-to-date, although there are some old references that should be upd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0T08:46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52fd5b9-d5d9-47e7-bb81-0718c2a14628</vt:lpwstr>
  </property>
</Properties>
</file>