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860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REHENSIVE STUDY ON FARMER PRODUCER ORGANIZATION IN IDAR TALUKA, GUJARA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y are recent, all references are between 2020 and 2023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hanges mad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82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23T12:24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bcddf8b-a3bc-42d2-9ba0-18e347f21abd</vt:lpwstr>
  </property>
</Properties>
</file>