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5161"/>
        <w:gridCol w:w="71"/>
        <w:gridCol w:w="9348"/>
        <w:gridCol w:w="6335"/>
        <w:gridCol w:w="10"/>
        <w:gridCol w:w="93"/>
        <w:gridCol w:w="10"/>
      </w:tblGrid>
      <w:tr>
        <w:trPr>
          <w:trHeight w:val="290" w:hRule="atLeast"/>
        </w:trPr>
        <w:tc>
          <w:tcPr>
            <w:tcW w:w="1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1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60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 STUDY ON FARMER PRODUCER ORGANIZATION IN IDAR TALUKA, GUJARAT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113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  <w:bookmarkStart w:id="0" w:name="_Hlk170903434"/>
            <w:bookmarkStart w:id="1" w:name="_Hlk171324449"/>
            <w:bookmarkStart w:id="2" w:name="_Hlk170903434"/>
            <w:bookmarkStart w:id="3" w:name="_Hlk171324449"/>
            <w:bookmarkEnd w:id="2"/>
            <w:bookmarkEnd w:id="3"/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- The article is of great relevance for the analysis of the institutional environment that involves family farming.</w:t>
              <w:br/>
              <w:t>- The data obtained are of great importance for the development of public policies for the sector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052" w:hRule="atLeast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No is sustentable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alysis and impact of the institutional environment from family farming in TION IN IDAR TALUKA, GUJARAT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rry, but title is approved by authority do no changes can be made</w:t>
            </w:r>
          </w:p>
        </w:tc>
      </w:tr>
      <w:tr>
        <w:trPr>
          <w:trHeight w:val="1262" w:hRule="atLeast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The abstract is very wide. Some results can only be explored at the end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4" w:hRule="atLeast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ore the theory of institutional economics to help general analysis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3" w:hRule="atLeast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the following: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rrigation as Strengthening of Smallholder in the Municipality of Salto do Lontra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ournal of agricultural Science , vol 11, n14, 2019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appropriate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872" w:hRule="atLeast"/>
        </w:trPr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Put the income values ​​in dollars</w:t>
              <w:br/>
              <w:t>- Identify the specific objectives and the general objective in the introduction of the work</w:t>
              <w:br/>
              <w:t>- The suggestions given at the end of the article must be supported by a reference.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s made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val="en-IN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 w:eastAsia="en-US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 w:eastAsia="en-US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anonymous</dc:creator>
  <dc:description/>
  <cp:keywords/>
  <dc:language>en-US</dc:language>
  <cp:lastModifiedBy>Editor-11</cp:lastModifiedBy>
  <cp:lastPrinted>1995-11-21T17:41:00Z</cp:lastPrinted>
  <dcterms:modified xsi:type="dcterms:W3CDTF">2025-06-23T12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8d76c8-c2a7-4b62-bb9a-0cee7ca3d36c</vt:lpwstr>
  </property>
</Properties>
</file>