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AWARENESS AND BUYING BEHAVIOUR OF FUNGICIDE (Carbendazim 12% and Mancozeb 63% WP) FOR CUMIN CROP IN SELECTED TALUKAS OF SURENDRANAGAR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impact on crop health, agriculture productivity, environment sustainability and market dynamics. Similarly scientific community can think about awareness  of farmer, environment ecology, farmer health and society as whole.</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provides valuable insights into the real-world buying behaviour of farmers regarding fungicides, which has implications for agricultural input marketing, crop health management, and farmer decision-making patter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more comprehensive. Some grounds of this paper are ignored and may be added he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necessary changes have been made in all aspects and are submitted as sugge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relatively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addresses a critical aspect of agricultural sustainability by examining how farmers make decisions regarding fungicide use. this topic intersects plant pathology, economics and environmental scienc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ind w:firstLine="428"/>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07:14: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b6769-1b6d-43d8-8240-2e846038ba08</vt:lpwstr>
  </property>
</Properties>
</file>