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CRI_138515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 study of Product Portfolio of Ambient dairy &amp; non-dairy Offerings by Gujarat Dairy Cooperatives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7335"/>
        <w:gridCol w:w="822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GB"/>
              </w:rPr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is important as it provides a comprehensive and product-level analysis of the ambient dairy and non-diary portfolio of Gujarat Cooperatives, particularly the Gujarat Cooperatives Milk Marketing Federation under the Amul brand.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can be revamp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ggested topic:</w:t>
              <w:br/>
              <w:t>‘’Strategic Analysis of Ambient Diary and Non-Diary Product Portfolio of Gujarat Diary Cooperatives’’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‘’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Innovation and Market Reach in Ambient Offerings by Gujarat’s Diary Cooperatives: A Case Study of Amul’’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‘’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Exploring Ambient Food Innovation in Gujarat’s Diary Cooperatives: The Amul Experience’’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‘’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trategic Analysis of Ambient Dairy and Non-Dairy Product Portfolio of Gujarat Dairy Cooperatives’’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 Thanks</w:t>
            </w:r>
          </w:p>
        </w:tc>
      </w:tr>
      <w:tr>
        <w:trPr>
          <w:trHeight w:val="1262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not comprehensive. The abstract should be broken into logical parts: Background, Objective, Methods, Key Findings, Conclusion, and Recommendation. It has a long paragraph with some repetition (eg., listing product types more than once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ention the research method briefl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Keywords are supposed to be at 3-5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Modified accordingly </w:t>
            </w:r>
          </w:p>
        </w:tc>
      </w:tr>
      <w:tr>
        <w:trPr>
          <w:trHeight w:val="704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is scientifically correct in its descriptive and factual reporting of Gujarat’s Diary Cooperatives’ product strategies, but lacks empirical validation, analytical depth, and environmental aspects are underdeveloped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present study is primarily exploratory in nature as no prior study addresses in detail about the topic of this study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GB"/>
              </w:rPr>
              <w:t>Further study can be undertaken to Develop and test Hypothesis in the area of “questions as :-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lang w:val="en-GB"/>
              </w:rPr>
              <w:t>whether a dairy organization with a large product portfolio (including non -dairy products) is stronger on financial performance or has more sustainable strength than other dairy organization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whether a Cooperative dairy organization with a large product portfolio (including non -dairy products) is stronger on financial performance or has more sustainable strength than Private Dairy/ Milk Producer Company?</w:t>
            </w:r>
          </w:p>
        </w:tc>
      </w:tr>
      <w:tr>
        <w:trPr>
          <w:trHeight w:val="703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ferences are insufficient. They are not consistently stated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y should have one Referencing Style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ade corrections appropriately</w:t>
            </w:r>
          </w:p>
        </w:tc>
      </w:tr>
      <w:tr>
        <w:trPr>
          <w:trHeight w:val="386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introduction is scanty and should be well structured with citations backing the facts. While the introduction provides a good context, it does not explicitly identify a gap in existing research or articulate how this study addresses that gap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ables should be name ‘’ Table 1, Table 2, Table 3….’’ , and they should have a sourc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ethodology should be well-detailed and structur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void short paragraphs (less than 5 sentences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lacks clear recommendations of the study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8"/>
                <w:vertAlign w:val="subscript"/>
                <w:lang w:val="en-GB"/>
              </w:rPr>
            </w:pPr>
            <w:r>
              <w:rPr>
                <w:rFonts w:cs="Arial" w:ascii="Arial" w:hAnsi="Arial"/>
                <w:sz w:val="20"/>
                <w:szCs w:val="28"/>
                <w:vertAlign w:val="subscript"/>
                <w:lang w:val="en-GB"/>
              </w:rPr>
              <w:t>The introduction has been expanded suitably. (However the article itself is a very lengthy o3ne so introduction has been extended slightly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  <w:vertAlign w:val="subscript"/>
                <w:lang w:val="en-GB"/>
              </w:rPr>
            </w:pPr>
            <w:r>
              <w:rPr>
                <w:rFonts w:cs="Arial" w:ascii="Arial" w:hAnsi="Arial"/>
                <w:sz w:val="20"/>
                <w:szCs w:val="28"/>
                <w:vertAlign w:val="subscript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8"/>
                <w:vertAlign w:val="subscript"/>
                <w:lang w:val="en-GB"/>
              </w:rPr>
              <w:t xml:space="preserve">All the tables have been compiled by the author. SO, in the methodology itself  it has been mention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bscript"/>
                <w:lang w:val="en-GB"/>
              </w:rPr>
            </w:pPr>
            <w:r>
              <w:rPr>
                <w:rFonts w:cs="Arial" w:ascii="Arial" w:hAnsi="Arial"/>
                <w:sz w:val="20"/>
                <w:szCs w:val="28"/>
                <w:vertAlign w:val="subscript"/>
                <w:lang w:val="en-GB"/>
              </w:rPr>
              <w:t>Short paragraphs have been avoided as much as possible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GB"/>
              </w:rPr>
              <w:t xml:space="preserve">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Cs/>
          <w:sz w:val="20"/>
          <w:u w:val="single"/>
          <w:lang w:val="en-GB"/>
        </w:rPr>
      </w:pPr>
      <w:r>
        <w:rPr>
          <w:rFonts w:cs="Arial" w:ascii="Arial" w:hAnsi="Arial"/>
          <w:bCs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u w:val="single"/>
          <w:lang w:val="en-GB"/>
        </w:rPr>
      </w:pPr>
      <w:r>
        <w:rPr>
          <w:rFonts w:cs="Arial" w:ascii="Arial" w:hAnsi="Arial"/>
          <w:bCs/>
          <w:sz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6-17T09:46:00Z</dcterms:modified>
  <cp:revision>1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7bd6c2d-5a3b-4d1b-9800-d4f00e8997ce</vt:lpwstr>
  </property>
</Properties>
</file>