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4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owering Dairy Farmers Through Milk Producer Companies: A Review of Policies, Stakeholders and Extension Interven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well-defined study regarding extension activities for dairy farme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 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and up to the mar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 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 bac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sections and sub-sections contain the same reference. Which shows limited research regarding a particular area. Authors need to do more research and add the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are done according to reviewer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the Feed bac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8:32:00Z</dcterms:created>
  <dc:creator>anonymous</dc:creator>
  <dc:description/>
  <cp:keywords/>
  <dc:language>en-US</dc:language>
  <cp:lastModifiedBy>Editor-90</cp:lastModifiedBy>
  <dcterms:modified xsi:type="dcterms:W3CDTF">2025-06-24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433114-462a-4239-b34a-a2f224c71795</vt:lpwstr>
  </property>
</Properties>
</file>