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4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Sericulture Through a Socio-Economic Lens: Evidence from Northern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lpful for further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ericulture in non traditional areas like vijayapur and bagalkote districts had ample opportunities to boost the sericulture and improve their incoe of the family</w:t>
            </w:r>
          </w:p>
        </w:tc>
      </w:tr>
      <w:tr>
        <w:trPr>
          <w:trHeight w:val="10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0T10:2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74301ca-f9d6-4cb4-b6dd-94a56964038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