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458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846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nderstanding Sericulture Through a Socio-Economic Lens: Evidence from Northern Karnatak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t is a significant study as this craft reflects the region's rich cultural heritage. Sericulture helps in improving the socio-economic conditions of rural communities, particularly in underdeveloped regions, it is essential to assess the background of the farmers involv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1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The study was conducted in Vijayapur and Bagalkote districts of Karnataka in the year 2019-2020” Author can add recent dat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dded with the recent data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uthor can represent data through some scientific diagrams, split the table where discussions are mad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--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ome recent references can be add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Incorpora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“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perationalised’ is repeatedly used, author can write once with all details together coming under i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nsidered the suggestions and incorporated changes</w:t>
            </w:r>
          </w:p>
        </w:tc>
      </w:tr>
      <w:tr>
        <w:trPr>
          <w:trHeight w:val="82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Overall good attemp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6-20T10:24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611dff4-6a53-4250-94d7-5bf3c5e40221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