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Sericulture Through a Socio-Economic Lens: Evidence from Norther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paper is scientifically and technically excellent writing. The statistical tools are used in this research papers are relevant to the present d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itle of this research papers is definitely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stand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absolutely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Reference are sufficient and ide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nce time please check the grammatical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dentified corrected and incorporated suitable suggestions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0T10:2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b2fc651-cd5e-45d4-a65b-f6658498fa9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