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43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Urbanization and Extreme Rainfall: A Systematic Review of Global Evidence from Developing and Developed Reg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to the science community because it offers an integrative synthesis of global research on the relationship between urbanization and extreme rainfall events. As a systematic literature review method has been used, it addresses a critical gap in existing literature, by providing cross-regional and cross-contextual insights into the direct relationship between urban growth and hydrometeorological risk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 It presents the objective, methodology, scope, key findings, and implications of the study. If possible, the author can briefly mention the implications for future research or urban plann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language/English quality of the article is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6T10:55: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3f8683-a957-4378-8b19-4fff2da3e7bb</vt:lpwstr>
  </property>
  <property fmtid="{D5CDD505-2E9C-101B-9397-08002B2CF9AE}" pid="3" name="__Grammarly_42___1">
    <vt:lpwstr>__Grammarly_42___1</vt:lpwstr>
  </property>
  <property fmtid="{D5CDD505-2E9C-101B-9397-08002B2CF9AE}" pid="4" name="__Grammarly_42____i">
    <vt:lpwstr>__Grammarly_42____i</vt:lpwstr>
  </property>
</Properties>
</file>