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rchives of Current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RI_1383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CONSUMER BEHAVIOR TOWARD ORGANIC FOOD PRODU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eptual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202124"/>
                <w:sz w:val="20"/>
                <w:szCs w:val="20"/>
                <w:shd w:fill="FFFFFF" w:val="clear"/>
              </w:rPr>
              <w:t>Analysis of Consumer Behavior Toward Organic Food Products – The topic has relevance in today’s context, but the manuscript is quite simp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reviewing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needs to include the outcome of the study, implications and future gap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nclud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has very basic analysis, need to use some validated tools, show some regression and correlation in research methodology para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nclud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has only 09 literature reviews, with only couple recent cited ones, need to cite mor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ncorpora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ome grammatical mistake in manuscript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ed abo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3T06:42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f023fe-a7a0-4950-a003-da1ee9b08620</vt:lpwstr>
  </property>
</Properties>
</file>