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Archives of Current Research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3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CONSUMER BEHAVIOR TOWARD ORGANIC FOOD PRODU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timely and practical insights into consumer behavior toward organic food products in a developing country context. The focus on student respondents adds relevance for understanding future purchasing trends. It contributes to the ongoing discussions on sustainable consumption and organic product awareness in India and similar economies. The findings also provide a useful reference point for policymakers and market strategists aiming to enhance organic food accessibility and afford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ing my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appropriate and clearly reflects the content of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 and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eastAsia="en-GB"/>
              </w:rPr>
            </w:pPr>
            <w:r>
              <w:rPr>
                <w:rFonts w:cs="Arial" w:ascii="Arial" w:hAnsi="Arial"/>
                <w:sz w:val="20"/>
                <w:szCs w:val="20"/>
              </w:rPr>
              <w:t>Yes, the abstract is comprehensive and well-structured. However, including brief details about the methodology (e.g., sample size, data collection tools) would make it more informative.</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 and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robust. The statistical methods used are appropriate for the research design. However, it would benefit from a clearer justification of the sampling meth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 and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most references are relevant and sufficient. Including more recent literature (post-2020) on Indian consumer trends toward organic products would enhance dep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luded the recent literatur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clear and suitable. However, minor grammatical and syntactic improvements are recommended for clarity and flow.</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at my best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eastAsia="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ease consider adding a “Limitations” section.</w:t>
            </w:r>
          </w:p>
          <w:p>
            <w:pPr>
              <w:pStyle w:val="NormalWe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 brief comparison with similar studies in the discussion section would strengthen the findings.</w:t>
            </w:r>
          </w:p>
          <w:p>
            <w:pPr>
              <w:pStyle w:val="NormalWeb"/>
              <w:spacing w:before="28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sure uniform formatting in tables for professional present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orporated all comments in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3T06:4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139c11-af0e-4f8d-be99-6bcf4fd8a8b9</vt:lpwstr>
  </property>
</Properties>
</file>