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0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Mango Leaf Meal as Supplementary Feed on Growth Parameters of Rohu (Labeo rohita) Fingerling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ee the paper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lready check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correc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 with another reviewer who state that this manuscript is scientifically correct and we had done our work sincerely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rovide more refrenc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Provided in corrected version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d">
    <w:name w:val="g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5:52:00Z</dcterms:created>
  <dc:creator>anonymous</dc:creator>
  <dc:description/>
  <cp:keywords/>
  <dc:language>en-US</dc:language>
  <cp:lastModifiedBy>Editor-90</cp:lastModifiedBy>
  <dcterms:modified xsi:type="dcterms:W3CDTF">2025-06-14T12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A46692E9B341379827EDA668D8092B_13</vt:lpwstr>
  </property>
  <property fmtid="{D5CDD505-2E9C-101B-9397-08002B2CF9AE}" pid="3" name="KSOProductBuildVer">
    <vt:lpwstr>1033-12.2.0.21179</vt:lpwstr>
  </property>
</Properties>
</file>