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upershear Earthquake (M 7.7) in Mandalay, Myanmar on 28th March, 202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holds significant value for the scientific community as it presents recent data on the major supershear earthquake that occurred in Mandalay, Myanmar, on March 28, 2025. The study provides in depth insights into the source characteristics of the earthquake, its relationship with local geological structures, and its impact on the surrounding region. By utilizing satellite imagery analysis and seismic data, this research enhances the understanding of tectonic activity along the active Sagaing Fault zone. The findings are highly useful for disaster mitigation and preparedness planning in earthquake prone area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againg fault I one of the largest right-lateral strike-lip faults and major lithospheric fault in SE Asia. The Sagaing fault is an active fault a indicated by epicentral location of earthquakes along the fault.The interpretation of remote sensing images, regional topographic and geomorphic analysis are able to trace the geometry of the Sagaing fault in detail.</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t suitable i suggest to add method</w:t>
              <w:br/>
              <w:t>example:</w:t>
              <w:br/>
              <w:t>Analysis of the Supershear Earthquake (Mw 7.7) in Mandalay, Myanmar on 28th March 2025 Using Landsat 7 ETM+ Satellite Imagery for Tectonic Feature Identif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dd more complete metho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sz w:val="20"/>
                <w:szCs w:val="20"/>
                <w:lang w:val="en-GB"/>
              </w:rPr>
            </w:pPr>
            <w:r>
              <w:rPr>
                <w:rFonts w:cs="Arial" w:ascii="Arial" w:hAnsi="Arial"/>
                <w:sz w:val="20"/>
                <w:szCs w:val="20"/>
                <w:lang w:val="en-GB"/>
              </w:rPr>
              <w:t>There is no addition nor dele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on't use Wikipedia, unclear blogs, and journals/articles that cannot be accounted f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id not use Wikipedia. I mention the word “Sources’ at the end of references list.</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4T11:03:00Z</dcterms:modified>
  <cp:revision>119</cp:revision>
  <dc:subject/>
  <dc:title/>
</cp:coreProperties>
</file>