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5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OF GOAT FARMERS IN SOUTHERN REGION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ill help the scientific communities to understand the status of goat reares of the region. However, the sample size and study areas are restricted as per the requirement of the funding agenc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for expression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scope of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y be published following all publication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1T06:24:00Z</dcterms:modified>
  <cp:revision>117</cp:revision>
  <dc:subject/>
  <dc:title/>
</cp:coreProperties>
</file>