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CRI_13751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SOCIO-ECONOMIC PROFILE OF GOAT FARMERS IN SOUTHERN REGION OF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/>
              </w:rPr>
              <w:t>PART  1:</w:t>
            </w:r>
            <w:r>
              <w:rPr>
                <w:rFonts w:cs="Helvetica" w:ascii="Times New Roman" w:hAnsi="Times New Roman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  <w:lang w:val="en-GB"/>
              </w:rPr>
            </w:pPr>
            <w:r>
              <w:rPr>
                <w:b/>
                <w:bCs/>
                <w:sz w:val="20"/>
                <w:szCs w:val="22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Author’s Feedback</w:t>
            </w: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i/>
                <w:lang w:val="en-GB" w:eastAsia="en-US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6" w:leader="none"/>
                <w:tab w:val="center" w:pos="4570" w:leader="none"/>
              </w:tabs>
              <w:spacing w:lineRule="auto" w:line="360"/>
              <w:rPr>
                <w:b/>
                <w:b/>
                <w:bCs/>
                <w:sz w:val="20"/>
                <w:szCs w:val="20"/>
                <w:lang w:val="en-GB"/>
              </w:rPr>
            </w:pPr>
            <w:bookmarkStart w:id="4" w:name="_GoBack"/>
            <w:bookmarkEnd w:id="4"/>
            <w:r>
              <w:rPr>
                <w:b/>
                <w:bCs/>
                <w:color w:val="000000"/>
                <w:sz w:val="20"/>
                <w:szCs w:val="28"/>
              </w:rPr>
              <w:tab/>
              <w:t xml:space="preserve">The study discusses about </w:t>
              <w:tab/>
              <w:t xml:space="preserve">socio-economic profile of goat farmers in southern region of India in </w:t>
            </w:r>
            <w:r>
              <w:rPr>
                <w:b/>
                <w:bCs/>
                <w:sz w:val="20"/>
                <w:szCs w:val="20"/>
                <w:lang w:val="en-GB"/>
              </w:rPr>
              <w:t>three states namely, Tamil Nadu, Kerala, and Maharashtra, which can help in knowing  their strengths—resilience, indigenous knowledge, and community-based rearing systems—as well as their constraints—limited resources, institutional exclusion and market vulnerabil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45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4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Comprehensiv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Only frequency percentage is used. More statistical test procedure can be appli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US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Helvetica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Helvetica" w:ascii="Times New Roman" w:hAnsi="Times New Roman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31T06:23:00Z</dcterms:modified>
  <cp:revision>120</cp:revision>
  <dc:subject/>
  <dc:title/>
</cp:coreProperties>
</file>