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9598215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72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ractory Trigeminal Neuralgia to Medical Treatment with Positive Response to Microvascular Decompression –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was important because it demonstrated the success of a different type of surgical treatment for medically refractory trigeminal neuralgia.  This type of procedure may produce less rigidity than with the standard treatment of Tefl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00FF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lang w:val="en-GB"/>
              </w:rPr>
              <w:t>We would like to thank the reviewer for the comment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lang w:val="en-GB"/>
              </w:rPr>
              <w:t>We would like to thank the reviewer for the comment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No addition need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lang w:val="en-GB"/>
              </w:rPr>
              <w:t>We would like to thank the reviewer for the comment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lang w:val="en-GB"/>
              </w:rPr>
              <w:t>We would like to thank the reviewer for the comment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lang w:val="en-GB"/>
              </w:rPr>
              <w:t>We would like to thank the reviewer for the comment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0000FF"/>
                <w:sz w:val="20"/>
                <w:szCs w:val="20"/>
                <w:lang w:val="en-GB"/>
              </w:rPr>
              <w:t>We would like to thank the reviewer for the comment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  <w:lang w:val="en-GB"/>
              </w:rPr>
              <w:t>The authors attest that there are not any ethical issues.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3:17:00Z</dcterms:created>
  <dc:creator>anonymous</dc:creator>
  <dc:description/>
  <cp:keywords/>
  <dc:language>en-US</dc:language>
  <cp:lastModifiedBy>Editor-90</cp:lastModifiedBy>
  <dcterms:modified xsi:type="dcterms:W3CDTF">2025-06-04T06:08:00Z</dcterms:modified>
  <cp:revision>9</cp:revision>
  <dc:subject/>
  <dc:title/>
</cp:coreProperties>
</file>