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2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ractory Trigeminal Neuralgia to Medical Treatment with Positive Response to Microvascular Decompression –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very interesting, well structured, follows the CARE guidelines for a clinical cas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have brought a lot of recent information from the specialized literature related to the subject of the articl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ages are suggestive, with details highlighted by appropriate arrow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lusions correctly synthesize the entire article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color w:val="0000FF"/>
                <w:lang w:val="en-GB"/>
              </w:rPr>
              <w:t>We would like to thank the reviewer for the comment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suggest an alternative title : “Refractory Trigeminal Neuralgia to Medical Treatment Resolved by  Microvascular Decompression – Case Report”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color w:val="0000FF"/>
                <w:lang w:val="en-GB"/>
              </w:rPr>
              <w:t>We changed the tittle as suggested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that the abstract be rewritten. It is too telegraphic. It would be advisable to develop it more in broader sentences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color w:val="0000FF"/>
                <w:lang w:val="en-GB"/>
              </w:rPr>
              <w:t>We changed the abstract as suggested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written scientifically correctl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color w:val="0000FF"/>
                <w:lang w:val="en-GB"/>
              </w:rPr>
              <w:t>We would like to thank the reviewer for the commen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adequate, sufficient, very recent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color w:val="0000FF"/>
                <w:lang w:val="en-GB"/>
              </w:rPr>
              <w:t>We would like to thank the reviewer for the commen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English language quality of the manuscript is suitable for scholarly communications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color w:val="0000FF"/>
                <w:sz w:val="20"/>
                <w:szCs w:val="20"/>
                <w:lang w:val="en-GB"/>
              </w:rPr>
              <w:t>We would like to thank the reviewer for the comment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 the part “ Case Report”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 I suggest that the authors provide more information about the patient (medical history, family and personal pathological history, comorbidities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data about the clinical examination - if a neurological examination was performed to highlight any neurological changes that support the diagnosi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 more details about the MRI images and if other investigations were perform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 the part “Discussion”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ne 4, the sentence that begins with: "Trigeminal Neuralgia ....is the main cause of classic TN" is repeated in the introductory part, with the same words. I suggest to remove  these 2 sentences or rewriting them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color w:val="0000FF"/>
                <w:sz w:val="20"/>
                <w:szCs w:val="20"/>
                <w:lang w:val="en-GB"/>
              </w:rPr>
              <w:t>All the suggestions were inserted at Case Report section. The phrase indicated at Discussion section was remov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  <w:lang w:val="en-GB"/>
              </w:rPr>
              <w:t>The authors attest that there are not any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9:38:00Z</dcterms:created>
  <dc:creator>anonymous</dc:creator>
  <dc:description/>
  <cp:keywords/>
  <dc:language>en-US</dc:language>
  <cp:lastModifiedBy>Editor-90</cp:lastModifiedBy>
  <dcterms:modified xsi:type="dcterms:W3CDTF">2025-06-04T06:05:00Z</dcterms:modified>
  <cp:revision>9</cp:revision>
  <dc:subject/>
  <dc:title/>
</cp:coreProperties>
</file>