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2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Significance of Gender on Harvest Festivals in State of Odish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manuscript brings in a fresh perspective regarding gender roles during harvest festivals and their economic impact in Odisha. The application of chi-square test to the data for analysis provides a scientific approach to the paper. It is interesting to note that these festivals also open possibilities for enhancing tourism and rural development.</w:t>
            </w:r>
          </w:p>
        </w:tc>
        <w:tc>
          <w:tcPr>
            <w:tcW w:w="6170"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This manuscript provides valuable insights into the intersection of gender, economy, and cultural practices in Odisha, with a particular focus on harvest festivals. By examining the economic contributions and roles of different genders in these traditional events, it enriches the discourse on gender-inclusive development and cultural economics. The study also contributes to a better understanding of how indigenous and rural communities sustain economic activity through cultural means. It holds significance for researchers in gender studies, economics, anthropology, and regional planning.</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title could be rephrased as Dynamic Gender Roles and Growing Economic Significance of Harvest Festivals in Odisha.</w:t>
            </w:r>
          </w:p>
          <w:p>
            <w:pPr>
              <w:pStyle w:val="Normal"/>
              <w:ind w:left="360" w:hanging="0"/>
              <w:rPr>
                <w:rFonts w:ascii="Arial" w:hAnsi="Arial" w:cs="Arial"/>
                <w:b/>
                <w:b/>
                <w:bCs/>
                <w:sz w:val="20"/>
                <w:szCs w:val="20"/>
              </w:rPr>
            </w:pPr>
            <w:r>
              <w:rPr>
                <w:rFonts w:cs="Arial" w:ascii="Arial" w:hAnsi="Arial"/>
                <w:b/>
                <w:bCs/>
                <w:sz w:val="20"/>
                <w:szCs w:val="20"/>
              </w:rPr>
              <w:t>‘</w:t>
            </w:r>
            <w:r>
              <w:rPr>
                <w:rFonts w:cs="Arial" w:ascii="Arial" w:hAnsi="Arial"/>
                <w:b/>
                <w:bCs/>
                <w:sz w:val="20"/>
                <w:szCs w:val="20"/>
              </w:rPr>
              <w:t xml:space="preserve">Economic significance of Gender’ in the title seems vague. </w:t>
            </w:r>
          </w:p>
        </w:tc>
        <w:tc>
          <w:tcPr>
            <w:tcW w:w="617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color w:val="000000"/>
                <w:sz w:val="20"/>
                <w:szCs w:val="20"/>
                <w:u w:val="single"/>
                <w:shd w:fill="FFFFFF" w:val="clear"/>
              </w:rPr>
            </w:pPr>
            <w:r>
              <w:rPr>
                <w:rFonts w:eastAsia="Cambria" w:cs="Arial" w:ascii="Arial" w:hAnsi="Arial"/>
                <w:b/>
                <w:color w:val="000000"/>
                <w:sz w:val="20"/>
                <w:szCs w:val="20"/>
                <w:lang w:val="en-US"/>
              </w:rPr>
              <w:t>Economic Dimensions of Harvest Festivals in Odisha: Community Participation, Gender Roles, and Livelihood Impacts</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uthor could establish relationship between changing gender roles and how they impact the economy of activities during harvest festival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establishing a clearer relationship between changing gender roles and their impact on the economic activities associated with harvest festivals</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Yes. The manuscript has a scientific approach for data analysi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hyperlink r:id="rId3">
              <w:r>
                <w:rPr>
                  <w:rStyle w:val="InternetLink"/>
                  <w:rFonts w:cs="Arial" w:ascii="Arial" w:hAnsi="Arial"/>
                  <w:bCs/>
                  <w:sz w:val="20"/>
                  <w:szCs w:val="20"/>
                  <w:lang w:val="en-GB"/>
                </w:rPr>
                <w:t>https://www.iosrjournals.org/iosr-jhss/papers/Vol20-issue7/Version-3/L020736678.pdf</w:t>
              </w:r>
            </w:hyperlink>
          </w:p>
          <w:p>
            <w:pPr>
              <w:pStyle w:val="ListParagraph"/>
              <w:ind w:left="0" w:hanging="0"/>
              <w:rPr>
                <w:rFonts w:ascii="Arial" w:hAnsi="Arial" w:cs="Arial"/>
                <w:bCs/>
                <w:sz w:val="20"/>
                <w:szCs w:val="20"/>
                <w:lang w:val="en-GB"/>
              </w:rPr>
            </w:pPr>
            <w:hyperlink r:id="rId4">
              <w:r>
                <w:rPr>
                  <w:rStyle w:val="InternetLink"/>
                  <w:rFonts w:cs="Arial" w:ascii="Arial" w:hAnsi="Arial"/>
                  <w:bCs/>
                  <w:sz w:val="20"/>
                  <w:szCs w:val="20"/>
                  <w:lang w:val="en-GB"/>
                </w:rPr>
                <w:t>https://magazines.odisha.gov.in/Orissareview/2018/Nov/engpdf/69-71.pdf</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ited in original manuscript</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However, there are few grammatical errors in the manuscript that could be edited</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takes care of good clarity, grammar and the overall flow of the language</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e manuscript highlights the significance of harvest festivals and how we could revisit these traditional practices not only as occasions to  celebrate but also their functional value in the contemporary societ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The manuscript highlights the significance of harvest festivals and how we could revisit these traditional practices not only as occasions to  celebrate but also their functional value in the contemporary society.</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The manuscript highlights the multifaceted significance of harvest festivals, emphasizing the need to revisit these traditional practices not merely as cultural celebrations, but as functionally valuable events that contribute to economic resilience, social cohesion, and cultural sustainability in contemporary societ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The study was conducted in accordance with ethical standards, and no ethical issues were identified. The authors declare that there are no ethical issues related to this manuscript.</w:t>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yperlink" Target="https://www.iosrjournals.org/iosr-jhss/papers/Vol20-issue7/Version-3/L020736678.pdf" TargetMode="External"/><Relationship Id="rId4" Type="http://schemas.openxmlformats.org/officeDocument/2006/relationships/hyperlink" Target="https://magazines.odisha.gov.in/Orissareview/2018/Nov/engpdf/69-71.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2T04: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A3BAFE84824DE4B6A26FBC933A9B2C_12</vt:lpwstr>
  </property>
  <property fmtid="{D5CDD505-2E9C-101B-9397-08002B2CF9AE}" pid="3" name="KSOProductBuildVer">
    <vt:lpwstr>1033-12.2.0.21179</vt:lpwstr>
  </property>
</Properties>
</file>