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Significance of Gender on Harvest Festivals in State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is study investigated the economic significance of harvest festivals in Odisha. The role of gender in these festivals. The economic impact was assessed through income generation opportunities, expenditure patterns, and associated economic activ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manuscript presents valuable insight of gender roles and economic activities during harvest festivals in Odisha, a region rich in cultural heritage. By using both qualitative and quantitative methods, the study contributed to a deeper understanding of how traditional celebrations support rural livelihoods, promote community well-being, and influence gender dynamics. The findings are especially significant for scholars and policymakers interested in cultural economics, gender studies, and rural development.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was conducted in accordance with ethical standards, and no ethical issues were identified. The authors declare that there are no ethical issues related to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4:31:00Z</dcterms:modified>
  <cp:revision>116</cp:revision>
  <dc:subject/>
  <dc:title/>
</cp:coreProperties>
</file>