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72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Block-Level Analysis of Rainfall and Temperature Trends and Variability Across Districts of Chhattisgarh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but source of data should be mention in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Check the style of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, correction should be requir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30T06:08:00Z</dcterms:modified>
  <cp:revision>118</cp:revision>
  <dc:subject/>
  <dc:title/>
</cp:coreProperties>
</file>