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2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pproaches and Solutions for Climate-Resilient and Sustainable Livestock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28"/>
        <w:gridCol w:w="535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1T11:06:00Z</dcterms:modified>
  <cp:revision>116</cp:revision>
  <dc:subject/>
  <dc:title/>
</cp:coreProperties>
</file>