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725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novative Approaches and Solutions for Climate-Resilient and Sustainable Livestock System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4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1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7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7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correc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8529"/>
        <w:gridCol w:w="5354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5-31T11:05:00Z</dcterms:modified>
  <cp:revision>115</cp:revision>
  <dc:subject/>
  <dc:title/>
</cp:coreProperties>
</file>