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72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rsing Representation in Brazilian Hospital Management: An Integrative Literatur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manuscript is relevant to the scientific community. The funding are explicit and  gives an insight to the health system management. The recommendations made will improve the health system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gre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more  suitable topic for this article may be  "The Representation of Nursing staff in Brazilian Health Management: An integrative literature review" or "Nursing staff representation in Brazilian Health Management: An integrative literature review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gre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abstract is comprehensi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gre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anuscript is scientifically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gre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 the references are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gre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language and grammar i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gre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"results" of this study will better be in a different  section from "discussion"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ection on "conclusion" should be "conclusion and recommendations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gree. We have made the necessary correction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90</cp:lastModifiedBy>
  <dcterms:modified xsi:type="dcterms:W3CDTF">2025-06-03T05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4ed5e3bd7b45ea903d0d08a14461dd</vt:lpwstr>
  </property>
</Properties>
</file>