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1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ocial maturity level among adolescent from city Bikaner,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mpiric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ou can enhance your statistical analysis with the help of changing the research design and data analysis technique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dd more peer-reviewed research work to your pap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se advanced statistical analysis tools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f it is applicable so use some graphs and pie charts in your papers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nd try to add your research objectiv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methodology in the introduction section, its seems more impactfu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based on the suggestions.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's suitabl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In the abstract section, you can add more about your results and related to past research work that already done by some other researcher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ed as per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t is not sufficient; you have to add more references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as per sugges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 it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4T10:31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9bc3d2-c2cb-4897-a6f9-0a84a63183f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