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chives of Current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AC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1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of Calabaza Squash (Cucurbita moschata) Seeds as Food Seaso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worthy because it critically looks at how the potential of Calabaza squash seeds offering multifaceted benefits including food systems, promoting health and economic grow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look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is scientifically correct. And have enough usage of data, and recent references,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but certain areas require improvement such as keyword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need to be in alphabetic order,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able 1,2,3,4,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statement of the problem does not need numbering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commonly sufficient and most of the cited sources are releva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 quality of the article is generally understandable but need some improv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es of Current Research Internation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5:51:00Z</dcterms:created>
  <dc:creator>anonymous</dc:creator>
  <dc:description/>
  <cp:keywords/>
  <dc:language>en-US</dc:language>
  <cp:lastModifiedBy>Editor GP 005</cp:lastModifiedBy>
  <dcterms:modified xsi:type="dcterms:W3CDTF">2025-05-29T12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248a76-1923-4e6b-9259-ae0e481f1677</vt:lpwstr>
  </property>
</Properties>
</file>