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917472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0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Antimicrobial Usage Pattern in Dogs at Aizawl, Mizo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This manuscript is enriched with data that related to the use of antibiotics to treat dogs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suffering from different health issues that caused by MDR-bacteria in which it will open the gate to discover 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n alternative plant extract to eliminate these pathogenic bacteri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 need for extra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y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 have already applied a few grammatical changes within the attached manuscript. There is no need for any extra chang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 is a good piece of writing  with an interesting subject for both animal and human heath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This manuscript is enriched with data that related to the randomly used of antibiotics to treat dogs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suffering from different health issues that caused by MDR-bacteria in which it will open the gate to discover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n alternative plant extract to eliminate these pathogenic bacteria. Therefore, I highly recommended this manuscript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to be publishe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ere is no ethical issues within this manuscrip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ab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8:26:00Z</dcterms:created>
  <dc:creator>anonymous</dc:creator>
  <dc:description/>
  <cp:keywords/>
  <dc:language>en-US</dc:language>
  <cp:lastModifiedBy>Editor-28</cp:lastModifiedBy>
  <dcterms:modified xsi:type="dcterms:W3CDTF">2025-05-30T05:55:00Z</dcterms:modified>
  <cp:revision>8</cp:revision>
  <dc:subject/>
  <dc:title/>
</cp:coreProperties>
</file>