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Adoption of UPI Facilities among Working-Class Women in An Academic Instit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could be useful for the working women as it creates awareness among them about UPI payments. Many women though are literate are nit much aware of UPI use and its benefit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study.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can be altered and rewritten in a more professional manne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too simple and short. It should contain more elements like importance of UPI payments and more information about i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could be extended upto 20</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itle needs chang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bstract should be rewritte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search Methodology is too shor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iscussion section is similar to results section. Modification is requir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nclusion needs to be modified.</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7:53: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348b20-0b53-4656-a818-b9d41dfb77cb</vt:lpwstr>
  </property>
  <property fmtid="{D5CDD505-2E9C-101B-9397-08002B2CF9AE}" pid="3" name="__Grammarly_42___1">
    <vt:lpwstr>__Grammarly_42___1</vt:lpwstr>
  </property>
  <property fmtid="{D5CDD505-2E9C-101B-9397-08002B2CF9AE}" pid="4" name="__Grammarly_42____i">
    <vt:lpwstr>__Grammarly_42____i</vt:lpwstr>
  </property>
</Properties>
</file>