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70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ULATION AND EVALUATION OF HERBAL LOZENGES FROM VASAKA LEAF FOR SORE THRO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ce of this Manuscript include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covery of novel bioactive substance for management of pharyngeal and throat pai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osition of compatibility of prepared </w:t>
            </w:r>
            <w:r>
              <w:rPr>
                <w:rFonts w:cs="Arial" w:ascii="Arial" w:hAnsi="Arial"/>
                <w:b/>
                <w:sz w:val="20"/>
                <w:szCs w:val="20"/>
              </w:rPr>
              <w:t>herbal lozenges extract with potent drug for easy delivery to infected part of the throa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lucidation of the characteristic features of the extract for safe and healthcare administra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reation of avenue for further research in the area of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right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. Addition of location or country of the sample may add valu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Vasaka leaf is present in my college herbal garden which from dehradun so I think add Dehradun term in my topic is not suitable</w:t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supposed to be summary of the manuscript, but the abstract lacks summary of results and discussion. Addition of results and discussion will reflect, at a glance, the findings of the experi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 in my revised article, suggestion are appreciabl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. It is original because it does not duplicate existing publications and its contribution is significant to healthcare deliver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cited are sufficient, the use of the references should be revisited and positioned aright. Though further literature review may help to fill up references with question mark ‘[?]’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quality of English language used for the article is moderately suitable for scholarly communications, but can be improved up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I will 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ethodology is not clear, there is need for amendmen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ferences not well cited, and missing referenc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Question mark was used to indicate missing informatio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hodologies lack consistency, some were done in triplicates, but for some others this was not mentioned. Specific time for heating at mentioned temperatures during methodology was missin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(s) lack year of publication, and page numb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amendment is there ,my next article is under progress regarding n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re not missing and dyear and page no is also there, nothing is missing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use of human subjects involved in the research were supposed to include children, however the vulnerability of children to exposure of such bioactive substance may pose ethical concerns.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8:33:00Z</dcterms:created>
  <dc:creator>anonymous</dc:creator>
  <dc:description/>
  <cp:keywords/>
  <dc:language>en-US</dc:language>
  <cp:lastModifiedBy>Editor-28</cp:lastModifiedBy>
  <dcterms:modified xsi:type="dcterms:W3CDTF">2025-05-29T06:21:00Z</dcterms:modified>
  <cp:revision>9</cp:revision>
  <dc:subject/>
  <dc:title/>
</cp:coreProperties>
</file>