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0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HERBAL LOZENGES FROM VASAKA LEAF FOR SORE THRO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iscusses the formulation and evaluation of herbal lozenges. Vasaka is a well known herb to treat throat problems, so it is a good attempt to formulate the lozenges of vasaka in conventional dosage form. Lozenges are the elegant formulations, it can be consumed eeasily by the patients , specially ki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su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ttle addition required, slight elaboration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will be ad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good attem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right it is a first attempt to novelty, amendments are under progres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viewer’s comment: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6:22:00Z</dcterms:modified>
  <cp:revision>115</cp:revision>
  <dc:subject/>
  <dc:title/>
</cp:coreProperties>
</file>