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HERBAL LOZENGES FROM VASAKA LEAF FOR SORE THRO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is novel, the choice of drug is good, and the choice of formulation is good.</w:t>
            </w:r>
          </w:p>
          <w:p>
            <w:pPr>
              <w:pStyle w:val="ListParagraph"/>
              <w:ind w:left="3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ected advantages: in addition to existing scientific knowled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im: Aims to formulate improved herbal lozenges for the treatment of Sore thro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righ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4" w:name="FORMULATION_AND_EVALUATION_OF_HERBAL_LOZ"/>
            <w:bookmarkStart w:id="5" w:name="FORMULATION_AND_EVALUATION_OF_HERBAL_LOZ"/>
            <w:bookmarkEnd w:id="5"/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ulation and Evaluation of Herbal Lozenges of Vasaka Leaf for the Treatment of Sore Thro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will correct this in my revised revision…nice comment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ood and self-explain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 and author will have to add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study or recent reference is 2023 which is mentioned in my artic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-—Technical Grammar and Syntax—Proper, Lucid and Rea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language is very easy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Evaluation parameter must be evaluated for a comprehensive evalu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work is done in small scale like college so there is a limited equipment that’s why few evaluation parameter were perform due to availabilit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reported in the manuscript has no ethical issues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9T06:22:00Z</dcterms:modified>
  <cp:revision>125</cp:revision>
  <dc:subject/>
  <dc:title/>
</cp:coreProperties>
</file>