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active GIS-Based Flood Risk Assessment for Illinois: Enhancing Preparedness, Planning, and Public Awaren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lood is both a hazard and a disaster that has negatively impacted humans. If the study is implemented, it will surely go a long way in mitigating these impac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Appropriat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adequ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may still want to increase the references. The author may want to take a look at UN-SPIDER as a guid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, I will apply the suggestion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okay for public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paper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59:00Z</dcterms:created>
  <dc:creator>anonymous</dc:creator>
  <dc:description/>
  <cp:keywords/>
  <dc:language>en-US</dc:language>
  <cp:lastModifiedBy>SDI CPU 1070</cp:lastModifiedBy>
  <dcterms:modified xsi:type="dcterms:W3CDTF">2025-06-03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115277-1478-48ec-ad52-e51e2995193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