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9345079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0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ractive GIS-Based Flood Risk Assessment for Illinois: Enhancing Preparedness, Planning, and Public Awaren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0695"/>
        <w:gridCol w:w="4337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he manuscript seeks to explore the integration of Geographic Information Systems (GIS) in flood risk management by mapping high-risk areas that impact communities. The following are my comments and critiques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br/>
              <w:t>**Methodology** The author should consider citing studies that have employed similar interactive GIS methodologies to generate flood susceptibility maps for flood risk assessme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Furthermore, it is important to discuss the limitations of this study in comparison to prior research utilizing GIS-based flood risk assessment techniqu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he term “UPLOSAFR,” as referenced in Table 1 to denote Flood-Prone Regions in Illinois, requires further clarifica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br/>
              <w:t>**Discussion** To enhance the value of the manuscript, it would be beneficial for the author to generate a flood risk map that is produced as a spatial overlay between the total vulnerability maps and flood hazard map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4:47:00Z</dcterms:created>
  <dc:creator>anonymous</dc:creator>
  <dc:description/>
  <cp:keywords/>
  <dc:language>en-US</dc:language>
  <cp:lastModifiedBy>SDI CPU 1070</cp:lastModifiedBy>
  <dcterms:modified xsi:type="dcterms:W3CDTF">2025-06-03T04:48:00Z</dcterms:modified>
  <cp:revision>3</cp:revision>
  <dc:subject/>
  <dc:title/>
</cp:coreProperties>
</file>