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6981</w:t>
            </w:r>
          </w:p>
        </w:tc>
      </w:tr>
      <w:tr>
        <w:trPr>
          <w:trHeight w:val="109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CIO-ECONOMIC PROFILE OF GOAT FARMERS IN KALLAKURICHI DISTRICT OF TAMIL NADU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rv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/>
                <w:i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" w:hAnsi="Arial" w:cs="Arial"/>
                <w:color w:val="000000"/>
                <w:spacing w:val="1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at farming in India presents a promising avenue for sustainable agriculture, rural development and women empowerment. The study underscores the need for targeted policy interventions, capacity-building programs, and improved access to credit and veterinary care to enhance the livelihoods of goat farmers in the distric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pacing w:val="1"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30T07:55:00Z</dcterms:modified>
  <cp:revision>116</cp:revision>
  <dc:subject/>
  <dc:title/>
</cp:coreProperties>
</file>