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698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OCIO-ECONOMIC PROFILE OF GOAT FARMERS IN KALLAKURICHI DISTRICT OF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rFonts w:ascii="Times New Roman" w:hAnsi="Times New Roman" w:cs="Helvetica"/>
                <w:lang w:val="en-GB" w:eastAsia="en-US"/>
              </w:rPr>
            </w:pPr>
            <w:r>
              <w:rPr>
                <w:rFonts w:cs="Helvetica"/>
                <w:lang w:val="en-GB" w:eastAsia="en-US"/>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highlight w:val="yellow"/>
              </w:rPr>
            </w:pPr>
            <w:r>
              <w:rPr>
                <w:rFonts w:cs="Helvetica"/>
                <w:lang w:val="en-GB"/>
              </w:rPr>
              <w:t>Author’s Feedback</w:t>
            </w:r>
            <w:r>
              <w:rPr>
                <w:rFonts w:cs="Helvetica"/>
                <w:b/>
                <w:lang w:val="en-GB"/>
              </w:rPr>
              <w:t xml:space="preserve"> </w:t>
            </w:r>
            <w:r>
              <w:rPr>
                <w:rFonts w:cs="Helvetica"/>
                <w:b/>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Small and marginal farmers especially for womenfolk ; rearing of goat in source poor context pave to sustainable livelihood to them. Hence it’s imperative to conduct an associated exploratory study in demographical profile of the stakeholder for the initiation of the goat rear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It may be ‘demographic profile’ instead of ‘Socio-economic’ no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Socio economic will be more suitable for this study</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uggestion included in 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Suggestion inclu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 to few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however, scope for  grammatical improve is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mprov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Need to add table for each paramet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able added for each parameter</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0T07:54:00Z</dcterms:modified>
  <cp:revision>118</cp:revision>
  <dc:subject/>
  <dc:title/>
</cp:coreProperties>
</file>