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bCs/>
                <w:sz w:val="20"/>
                <w:szCs w:val="28"/>
                <w:lang w:val="en-GB"/>
              </w:rPr>
              <w:t>Ms_ACRI_1368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tion of Physical and Cooking Properties of Bamboo R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is novel research. It spread the knowledge regarding the bamboo rice and its properties. Different physical and important cooking properties are determined in this research with comparative results. Its good comparison between current research and past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Bamboo rice is rich in nutrients especially protein, minerals and phytochemicals. They are gluten free and useful in prevention and management of diabetes.  Present study showed physical and cooking properties of bamboo rice it showed that cooking time and water uptake ratio were high for bamboo rice when compare with bamboo rice.                                                                                                                                                                                                                                                                                            </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ok but add unit of the given properties valu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dd some current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re is no much more need to revised. Only some correction is needed in manuscript which mentioned in manuscripts as comments. Resolve that and submi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4T10:31: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