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bookmarkStart w:id="0" w:name="_Hlk19856747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8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Physical and Cooking Properties of Bamboo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rarely known and less popular variety of grain, so it is most interesting. Its properties, nutritional quality, medicinal values are also important for people. Quality determination was mad e in this manuscript , so more interesting for 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oted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s commen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42:00Z</dcterms:created>
  <dc:creator>anonymous</dc:creator>
  <dc:description/>
  <cp:keywords/>
  <dc:language>en-US</dc:language>
  <cp:lastModifiedBy>SDI PC New 16</cp:lastModifiedBy>
  <dcterms:modified xsi:type="dcterms:W3CDTF">2025-05-24T10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