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6718</w:t>
            </w:r>
          </w:p>
        </w:tc>
      </w:tr>
      <w:tr>
        <w:trPr>
          <w:trHeight w:val="8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anagement of Thoracic Wall Trauma in a Goat: A Case Repor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Helvetica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Helvetica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Helvetica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l the desired changes have been incorporated in the manuscript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9T09:25:00Z</dcterms:modified>
  <cp:revision>116</cp:revision>
  <dc:subject/>
  <dc:title/>
</cp:coreProperties>
</file>