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222222"/>
                <w:sz w:val="20"/>
                <w:szCs w:val="20"/>
                <w:shd w:fill="FFFFFF" w:val="clear"/>
              </w:rPr>
              <w:t> </w:t>
            </w:r>
            <w:r>
              <w:rPr>
                <w:rFonts w:cs="Arial" w:ascii="Arial" w:hAnsi="Arial"/>
                <w:color w:val="222222"/>
                <w:shd w:fill="FFFFFF" w:val="clear"/>
              </w:rPr>
              <w:t> </w:t>
            </w:r>
            <w:hyperlink r:id="rId2" w:tgtFrame="_blank">
              <w:r>
                <w:rPr>
                  <w:rStyle w:val="InternetLink"/>
                  <w:rFonts w:eastAsia="Arial Unicode MS;Arial" w:cs="Arial" w:ascii="Arial" w:hAnsi="Arial"/>
                  <w:b/>
                  <w:bCs/>
                  <w:color w:val="1155CC"/>
                  <w:shd w:fill="FFFFFF" w:val="clear"/>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6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uses of false sesame (Ceratotheca sesamoides Endl.) in the Sudanian and Sudano-Sahelian part of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e present study investigates the use of false sesame among the rural populations of Burkina Faso. This article will help to understand about the medicinal uses of false sesame. The findings in the research are highlighting the knowledge of common people as well as the use of the plant in various ethnopharmacological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0T12:2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103f24-a9db-44bf-87e5-de036616d271</vt:lpwstr>
  </property>
</Properties>
</file>